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22240" cy="39166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2240" cy="391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80" w:before="0" w:after="0"/>
        <w:ind w:left="0" w:right="0" w:firstLine="560"/>
        <w:jc w:val="both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202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10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27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日上午，百善镇召开全面推进基层政务公开标准化规范化工作会议，会议由镇党委副书记、镇长梁文龙同志主持，镇班子成员、各部门负责人、各村书记参加会议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80" w:before="0" w:after="0"/>
        <w:ind w:left="0" w:right="0" w:firstLine="560"/>
        <w:jc w:val="both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会上镇镇党政办公室就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202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年度政务公开工作开展情况做简要汇报，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202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年度，我镇通过县政府信息公开系统公开信息总数为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408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条，公开内容包括惠农政策、乡村振兴、村级财务、养老服务、社会救助、保障性住房、农村危房改造、义务教育、医疗卫生等涉及基层群众利益方面的内容。我镇坚持问题导向，落实问责机制。增加各部门联合的政务公开内容审核环节，保证政策信息发布的准确完整。依照各部门意见和上级要求，对所发布的信息形成常态化的检视，截止至今，共检查发布信息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3755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条，删除各项外部链接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17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条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80" w:before="0" w:after="0"/>
        <w:ind w:left="0" w:right="0" w:firstLine="560"/>
        <w:jc w:val="both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 xml:space="preserve">分管领导传达了县会议精神和县领导指示精神，并要求要依照现行政务公开发布制度，深入解读政策，注重对政策背景、出台目的、重要举措等方面的实质性解读，丰富解读形式，运用多种方式提高解读效果，主动回应群众和企业关注的热点问题，及时发布各类信息，准确处理主动公开工作与个人隐私保护、商业秘密保护等工作的关系。 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80" w:before="0" w:after="0"/>
        <w:ind w:left="0" w:right="0" w:firstLine="560"/>
        <w:jc w:val="both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会议最后镇党委副书记、镇长梁文龙就全面推进基层政务公开标准化规范化工作任务、实施步骤和工作要求进行部署，要求政务公开责任部门要进一步建全政务公开审核机制，组建审核小组对信息公开的内容和形式进行检查，落实发布后内容“回头看”的要求，周期性进行摸查，提高政务公开工作的规范化水平。形成从下而上的修正模式，主动对接村级政务公开工作，高频率进行走访调查，听取群众意见建议，结合我镇实际情况，争取明年政务公开工作再上新台阶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80" w:before="0" w:after="0"/>
        <w:ind w:left="0" w:right="0" w:firstLine="560"/>
        <w:jc w:val="both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2:58:07Z</dcterms:created>
  <dc:creator>Administrator</dc:creator>
  <dc:description/>
  <dc:language>en-US</dc:language>
  <cp:lastModifiedBy>心存善念</cp:lastModifiedBy>
  <dcterms:modified xsi:type="dcterms:W3CDTF">2022-10-28T03:17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2132E7CA3F4F929E349C0F1DDDFD1B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